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5.18) 03-06.37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гнитогорск    -    Аскар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1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,3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401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Магнитогорск, 455051 г. Магнитогорск Челябинская область, г. Магнитогорск, ул. Вокзальная, д. 39 "А"</w:t>
            </w:r>
          </w:p>
        </w:tc>
      </w:tr>
      <w:tr>
        <w:trPr>
          <w:trHeight w:val="1141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023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Аскарово, 453620 с. Аскарово Республика Башкортостан, Абзелиловский район, с.Аскарово, ул. Р.Давлетова, 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10"/>
        <w:gridCol w:w="1731"/>
        <w:gridCol w:w="1664"/>
        <w:gridCol w:w="1396"/>
        <w:gridCol w:w="2063"/>
      </w:tblGrid>
      <w:tr>
        <w:trPr>
          <w:trHeight w:val="295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93"/>
        <w:gridCol w:w="851"/>
        <w:gridCol w:w="850"/>
        <w:gridCol w:w="1275"/>
        <w:gridCol w:w="850"/>
        <w:gridCol w:w="994"/>
        <w:gridCol w:w="850"/>
        <w:gridCol w:w="1133"/>
      </w:tblGrid>
      <w:tr>
        <w:trPr>
          <w:trHeight w:val="252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Регистрационный 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Летний период</w:t>
            </w:r>
          </w:p>
        </w:tc>
      </w:tr>
      <w:tr>
        <w:trPr>
          <w:trHeight w:val="2154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5"/>
              <w:widowControl w:val="false"/>
              <w:tabs>
                <w:tab w:val="clear" w:pos="720"/>
                <w:tab w:val="left" w:pos="1633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6:30; 07:30; 08:3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40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 невн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9:30; 10:00; 11:30; 12:30; 13:30; 14:30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5:00; 16:30; 17:30; 18:30; 19: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7:30; 08:30; 09:3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202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 нев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 невно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0:30; 11:00; 12:30; 13:30; 14:30; 15:30; 16:00; 17:30; 18:30; 19:30; 20: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93"/>
        <w:gridCol w:w="851"/>
        <w:gridCol w:w="850"/>
        <w:gridCol w:w="1275"/>
        <w:gridCol w:w="850"/>
        <w:gridCol w:w="994"/>
        <w:gridCol w:w="850"/>
        <w:gridCol w:w="1133"/>
      </w:tblGrid>
      <w:tr>
        <w:trPr>
          <w:trHeight w:val="263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6:30; 07:30; 08:0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202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 нев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9:30; 10:30; 11:30; 12:30; 13:00; 14:30; 15:30; 16:30; 17:30; 18:30; 20: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7:30; 08:30; 09:0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7401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 нев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 невно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0:30; 11:30; 12:30; 13:30; 14:00; 15:30; 16:30; 17:30; 18:30; 19:30; 21: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54:00Z</dcterms:created>
  <dc:creator/>
  <dc:description/>
  <dc:language>en-US</dc:language>
  <cp:lastModifiedBy/>
  <dcterms:modified xsi:type="dcterms:W3CDTF">2018-06-27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